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9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21 636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АО «ПК ХК ЭЛЕКТРОЗАВОД» (ИНН 7718183890) в размере 61 942,88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9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1 081,8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ПАО БАНК «ФК ОТКРЫТИЕ»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1:00Z</dcterms:modified>
  <cp:revision>1</cp:revision>
  <dc:subject/>
  <dc:title/>
</cp:coreProperties>
</file>